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 xml:space="preserve">Grade 7 Mathematics: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MEASUREMENT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70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Content Standard 9: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4"/>
                <w:szCs w:val="24"/>
              </w:rPr>
              <w:t>Solve problems involving circumference and area of circles.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Additional Information: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4"/>
                <w:szCs w:val="24"/>
              </w:rPr>
            </w:pPr>
            <w:r>
              <w:rPr>
                <w:rFonts w:cs="Times-Roman" w:ascii="Georgia" w:hAnsi="Georgia"/>
                <w:color w:val="000000"/>
                <w:sz w:val="24"/>
                <w:szCs w:val="24"/>
              </w:rPr>
              <w:t>Word problems/real-life situations may be used.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4"/>
                <w:szCs w:val="24"/>
              </w:rPr>
            </w:pPr>
            <w:r>
              <w:rPr>
                <w:rFonts w:cs="Times-Roman" w:ascii="Georgia" w:hAnsi="Georgia"/>
                <w:color w:val="000000"/>
                <w:sz w:val="24"/>
                <w:szCs w:val="24"/>
              </w:rPr>
              <w:t>The drawing of a circle may be includ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Georgia" w:hAnsi="Georgia"/>
                <w:color w:val="000000"/>
                <w:sz w:val="24"/>
                <w:szCs w:val="24"/>
              </w:rPr>
              <w:t>The value of “pi” (</w:t>
            </w:r>
            <w:r>
              <w:rPr>
                <w:rFonts w:cs="Symbol" w:ascii="Georgia" w:hAnsi="Georgia"/>
                <w:color w:val="000000"/>
                <w:sz w:val="24"/>
                <w:szCs w:val="24"/>
              </w:rPr>
              <w:t>π</w:t>
            </w:r>
            <w:r>
              <w:rPr>
                <w:rFonts w:cs="Times-Roman" w:ascii="Georgia" w:hAnsi="Georgia"/>
                <w:color w:val="000000"/>
                <w:sz w:val="24"/>
                <w:szCs w:val="24"/>
              </w:rPr>
              <w:t>) will be 3.14.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4"/>
                <w:szCs w:val="24"/>
              </w:rPr>
            </w:pPr>
            <w:r>
              <w:rPr>
                <w:rFonts w:cs="Times-Roman" w:ascii="Georgia" w:hAnsi="Georgia"/>
                <w:color w:val="000000"/>
                <w:sz w:val="24"/>
                <w:szCs w:val="24"/>
              </w:rPr>
              <w:t>Any representation of a rational number may be used for the dimension of the circle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-Roman" w:ascii="Georgia" w:hAnsi="Georgia"/>
                <w:color w:val="000000"/>
                <w:sz w:val="24"/>
                <w:szCs w:val="24"/>
              </w:rPr>
              <w:t>The formulas will be given on the reference page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 xml:space="preserve">Item Type: </w:t>
      </w:r>
      <w:r>
        <w:rPr>
          <w:rFonts w:cs="Georgia" w:ascii="Georgia" w:hAnsi="Georgia"/>
          <w:b/>
          <w:color w:val="000000"/>
          <w:sz w:val="22"/>
          <w:szCs w:val="22"/>
        </w:rPr>
        <w:t>Multiple-choic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eastAsia="Georgia" w:cs="Georgia" w:ascii="Georgia" w:hAnsi="Georgia"/>
          <w:b/>
          <w:color w:val="000000"/>
          <w:sz w:val="22"/>
          <w:szCs w:val="22"/>
        </w:rPr>
        <w:t xml:space="preserve">                       </w:t>
      </w:r>
      <w:r>
        <w:rPr>
          <w:rFonts w:cs="Georgia" w:ascii="Georgia" w:hAnsi="Georgia"/>
          <w:b/>
          <w:color w:val="000000"/>
          <w:sz w:val="22"/>
          <w:szCs w:val="22"/>
        </w:rPr>
        <w:t>Gridded</w:t>
      </w:r>
    </w:p>
    <w:p>
      <w:pPr>
        <w:pStyle w:val="Normal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835</wp:posOffset>
                </wp:positionH>
                <wp:positionV relativeFrom="paragraph">
                  <wp:posOffset>86995</wp:posOffset>
                </wp:positionV>
                <wp:extent cx="5257800" cy="232664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326680"/>
                          <a:chOff x="0" y="0"/>
                          <a:chExt cx="5257800" cy="232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2326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rs. Patterson is cutting a piece of glass to cover a round table in her hallway.  The diameter of the table is 52 c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Using 3.14 for π, find the area of her t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31.4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163.26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2,122.64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8,490.46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17000"/>
                            <a:ext cx="48006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6.85pt;width:414pt;height:183.2pt" coordorigin="321,137" coordsize="8280,36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21;top:137;width:8279;height:3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rs. Patterson is cutting a piece of glass to cover a round table in her hallway.  The diameter of the table is 52 c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Using 3.14 for π, find the area of her table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31.4 cm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163.26 cm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2,122.64 cm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8,490.46 cm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801;top:321;width:755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5257800" cy="3001645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01680"/>
                          <a:chOff x="0" y="0"/>
                          <a:chExt cx="5257800" cy="300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3001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Judy wants to buy rims for her 2005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Escalad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.  The radius of her tire is 8 inch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Using 3.14 for π, calculate the area of her ti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00.96 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803.84 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5.12 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0.24 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10520"/>
                            <a:ext cx="4915080" cy="163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9pt;width:414pt;height:236.35pt" coordorigin="360,138" coordsize="8280,4727">
                <v:shape id="shape_0" stroked="t" o:allowincell="f" style="position:absolute;left:360;top:138;width:8279;height:4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Judy wants to buy rims for her 2005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Escalade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.  The radius of her tire is 8 inches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Using 3.14 for π, calculate the area of her tire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00.96 i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803.84 i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5.12 i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0.24 i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621;top:312;width:7739;height:25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</wp:posOffset>
                </wp:positionH>
                <wp:positionV relativeFrom="paragraph">
                  <wp:posOffset>-632460</wp:posOffset>
                </wp:positionV>
                <wp:extent cx="5257800" cy="240284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403000"/>
                          <a:chOff x="0" y="0"/>
                          <a:chExt cx="5257800" cy="240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2403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Jane has purchased a new set of dishes from a local department  store.  The diameter of each dinner plate is 12 inche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etermine the circumference of one dinner pla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8.84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7.68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24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13.04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7000"/>
                            <a:ext cx="48636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-49.8pt;width:414pt;height:189.2pt" coordorigin="261,-996" coordsize="8280,3784">
                <v:shape id="shape_0" stroked="t" o:allowincell="f" style="position:absolute;left:261;top:-996;width:8279;height:3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Jane has purchased a new set of dishes from a local department  store.  The diameter of each dinner plate is 12 inche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etermine the circumference of one dinner plate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8.84 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7.68 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24 in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13.04 in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621;top:-812;width:7658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0" w:leader="none"/>
        </w:tabs>
        <w:autoSpaceDE w:val="false"/>
        <w:outlineLvl w:val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68580</wp:posOffset>
                </wp:positionV>
                <wp:extent cx="5257800" cy="240284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403000"/>
                          <a:chOff x="0" y="0"/>
                          <a:chExt cx="5257800" cy="240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2403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ila’s uncle gave her a Frisbee for her birthday.  The circumference of her Frisbee is 536.44 m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Estimate the diameter of her Frisbe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bout 268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bout 171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about 1684 m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bout 536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7000"/>
                            <a:ext cx="49150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5.4pt;width:414pt;height:189.2pt" coordorigin="261,108" coordsize="8280,3784">
                <v:shape id="shape_0" stroked="t" o:allowincell="f" style="position:absolute;left:261;top:108;width:8279;height:3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ila’s uncle gave her a Frisbee for her birthday.  The circumference of her Frisbee is 536.44 m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Estimate the diameter of her Frisbee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bout 268 mm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bout 171 mm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about 1684 mm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bout 536 mm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621;top:293;width:773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69215</wp:posOffset>
                </wp:positionV>
                <wp:extent cx="2628900" cy="240284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03000"/>
                          <a:chOff x="0" y="0"/>
                          <a:chExt cx="2629080" cy="240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403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alculate the circumference of a circle with a radius of    4 m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bidi="ar-SA" w:val="en-US"/>
                                </w:rPr>
                                <w:t>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bidi="ar-SA" w:val="pt-BR"/>
                                </w:rPr>
                                <w:t xml:space="preserve">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bidi="ar-SA" w:val="en-US"/>
                                </w:rPr>
                                <w:t>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bidi="ar-SA" w:val="pt-BR"/>
                                </w:rPr>
                                <w:t xml:space="preserve">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bidi="ar-SA" w:val="en-US"/>
                                </w:rPr>
                                <w:t>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bidi="ar-SA" w:val="pt-BR"/>
                                </w:rPr>
                                <w:t xml:space="preserve"> m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6π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7000"/>
                            <a:ext cx="22860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5.45pt;width:207pt;height:189.2pt" coordorigin="261,109" coordsize="4140,3784">
                <v:shape id="shape_0" stroked="t" o:allowincell="f" style="position:absolute;left:261;top:109;width:4139;height:3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alculate the circumference of a circle with a radius of    4 mm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bidi="ar-SA" w:val="en-US"/>
                          </w:rPr>
                          <w:t>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bidi="ar-SA" w:val="pt-BR"/>
                          </w:rPr>
                          <w:t xml:space="preserve"> mm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bidi="ar-SA" w:val="en-US"/>
                          </w:rPr>
                          <w:t>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bidi="ar-SA" w:val="pt-BR"/>
                          </w:rPr>
                          <w:t xml:space="preserve"> mm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bidi="ar-SA" w:val="en-US"/>
                          </w:rPr>
                          <w:t>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bidi="ar-SA" w:val="pt-BR"/>
                          </w:rPr>
                          <w:t xml:space="preserve"> mm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6π mm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621;top:293;width:359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69215</wp:posOffset>
                </wp:positionV>
                <wp:extent cx="2628900" cy="240284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03000"/>
                          <a:chOff x="0" y="0"/>
                          <a:chExt cx="2629080" cy="240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403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he stone figures of Stonehenge are arranged in a circle.  The area of the circle is about 707 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Estimate the diameter of Stonehen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bou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0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bout 354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bou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15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bout 22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7000"/>
                            <a:ext cx="2234520" cy="125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45pt;width:207pt;height:189.2pt" coordorigin="4761,109" coordsize="4140,3784">
                <v:shape id="shape_0" stroked="t" o:allowincell="f" style="position:absolute;left:4761;top:109;width:4139;height:3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he stone figures of Stonehenge are arranged in a circle.  The area of the circle is about 707 m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Estimate the diameter of Stonehenge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bout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0m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bout 354m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bout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15m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bout 225m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121;top:293;width:3518;height:19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4980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90" w:leader="none"/>
          <w:tab w:val="left" w:pos="529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ind w:left="1080" w:hanging="3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-632460</wp:posOffset>
                </wp:positionV>
                <wp:extent cx="2514600" cy="2399665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399760"/>
                          <a:chOff x="0" y="0"/>
                          <a:chExt cx="251460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3997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7.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000000"/>
                                  <w:lang w:val="en-US" w:bidi="ar-SA"/>
                                </w:rPr>
                                <w:t xml:space="preserve">Choose the diameter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a circle whose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circumference equals 34π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fe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06.76 f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4 f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17 fe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0.86 f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30320"/>
                            <a:ext cx="2171880" cy="88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49.8pt;width:198pt;height:188.95pt" coordorigin="540,-996" coordsize="3960,3779">
                <v:shape id="shape_0" stroked="t" o:allowincell="f" style="position:absolute;left:540;top:-996;width:3959;height:3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7.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000000"/>
                            <w:lang w:val="en-US" w:bidi="ar-SA"/>
                          </w:rPr>
                          <w:t xml:space="preserve">Choose the diameter f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a circle whose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circumference equals 34π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feet.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080"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080"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06.76 fee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4 fee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17 feet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0.86 feet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900;top:-791;width:3419;height:13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-632460</wp:posOffset>
                </wp:positionV>
                <wp:extent cx="2514600" cy="240030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400480"/>
                          <a:chOff x="0" y="0"/>
                          <a:chExt cx="25146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4004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Estimate the circumference of the following circ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0" w:hanging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 xml:space="preserve">   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11.932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3.8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 xml:space="preserve">4.46 c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23.86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7000"/>
                            <a:ext cx="2171880" cy="136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49.8pt;width:198pt;height:189pt" coordorigin="4680,-996" coordsize="3960,3780">
                <v:shape id="shape_0" stroked="t" o:allowincell="f" style="position:absolute;left:4680;top:-996;width:395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Estimate the circumference of the following circle.</w:t>
                        </w:r>
                      </w:p>
                      <w:p>
                        <w:pPr>
                          <w:overflowPunct w:val="false"/>
                          <w:bidi w:val="0"/>
                          <w:ind w:left="420" w:hanging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 xml:space="preserve">   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11.932 cm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3.8 cm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 xml:space="preserve">4.46 cm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23.864 cm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040;top:-812;width:3419;height:21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Georgia" w:ascii="Georgia" w:hAnsi="Georgia"/>
          <w:b/>
          <w:bCs/>
          <w:color w:val="000000"/>
          <w:sz w:val="22"/>
          <w:szCs w:val="22"/>
        </w:rPr>
        <w:t xml:space="preserve">Item Type: </w:t>
      </w:r>
      <w:r>
        <w:rPr>
          <w:rFonts w:cs="Georgia" w:ascii="Georgia" w:hAnsi="Georgia"/>
          <w:b/>
          <w:color w:val="000000"/>
          <w:sz w:val="22"/>
          <w:szCs w:val="22"/>
        </w:rPr>
        <w:t>Gridde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</wp:posOffset>
                </wp:positionH>
                <wp:positionV relativeFrom="paragraph">
                  <wp:posOffset>86995</wp:posOffset>
                </wp:positionV>
                <wp:extent cx="2857500" cy="286004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60200"/>
                          <a:chOff x="0" y="0"/>
                          <a:chExt cx="2857680" cy="286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860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he area of a circle is 28 f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.  Determine the radius of the circl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Round your answer to t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nearest ten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31120"/>
                            <a:ext cx="246312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6.85pt;width:225pt;height:225.2pt" coordorigin="261,137" coordsize="4500,4504">
                <v:shape id="shape_0" stroked="t" o:allowincell="f" style="position:absolute;left:261;top:137;width:4499;height:4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he area of a circle is 28 ft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.  Determine the radius of the circle.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Round your answer to the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nearest tenth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621;top:501;width:3878;height:2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7535</wp:posOffset>
                </wp:positionH>
                <wp:positionV relativeFrom="paragraph">
                  <wp:posOffset>86995</wp:posOffset>
                </wp:positionV>
                <wp:extent cx="2857500" cy="286004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60200"/>
                          <a:chOff x="0" y="0"/>
                          <a:chExt cx="2857680" cy="286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860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raig set up a teepee for the Native American Festival in Moundville.  The diameter of  his teepee is 8 fe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etermine the area of Craig’s teepee to the nearest tenth square foo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" y="236160"/>
                            <a:ext cx="24004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6.85pt;width:225pt;height:225.2pt" coordorigin="4941,137" coordsize="4500,4504">
                <v:shape id="shape_0" stroked="t" o:allowincell="f" style="position:absolute;left:4941;top:137;width:4499;height:4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raig set up a teepee for the Native American Festival in Moundville.  The diameter of  his teepee is 8 feet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etermine the area of Craig’s teepee to the nearest tenth square foot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400;top:509;width:3779;height:25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60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0" w:leader="none"/>
        </w:tabs>
        <w:autoSpaceDE w:val="false"/>
        <w:outlineLvl w:val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7535</wp:posOffset>
                </wp:positionH>
                <wp:positionV relativeFrom="paragraph">
                  <wp:posOffset>19050</wp:posOffset>
                </wp:positionV>
                <wp:extent cx="2857500" cy="2860040"/>
                <wp:effectExtent l="38100" t="38735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60200"/>
                          <a:chOff x="0" y="0"/>
                          <a:chExt cx="2857680" cy="286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860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he local YMCA has added a  pool built in the shape of a circle.  The circumference of the pool is 62.8 fe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How many feet are in the diameter of the poo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" y="117000"/>
                            <a:ext cx="2400480" cy="161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.5pt;width:225pt;height:225.2pt" coordorigin="4941,30" coordsize="4500,4504">
                <v:shape id="shape_0" stroked="t" o:allowincell="f" style="position:absolute;left:4941;top:30;width:4499;height:4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he local YMCA has added a  pool built in the shape of a circle.  The circumference of the pool is 62.8 fee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How many feet are in the diameter of the pool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400;top:214;width:3779;height:25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9050</wp:posOffset>
                </wp:positionV>
                <wp:extent cx="2857500" cy="2860040"/>
                <wp:effectExtent l="38100" t="38735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60200"/>
                          <a:chOff x="0" y="0"/>
                          <a:chExt cx="2857680" cy="286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860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The radius of a circle is 15 feet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How many feet would th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circumference b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7000"/>
                            <a:ext cx="25146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.5pt;width:225pt;height:225.2pt" coordorigin="261,30" coordsize="4500,4504">
                <v:shape id="shape_0" stroked="t" o:allowincell="f" style="position:absolute;left:261;top:30;width:4499;height:4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The radius of a circle is 15 feet.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How many feet would the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circumference be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621;top:214;width:3959;height:19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60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RMT GRADE 7 MATHEMATIC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Answer Key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Content Standard 9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Sample Multiple-Choice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D</w:t>
      </w:r>
    </w:p>
    <w:p>
      <w:pPr>
        <w:pStyle w:val="Normal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Content Standard 9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Sample Gridded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3.0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50.2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94.2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20</w:t>
      </w:r>
    </w:p>
    <w:p>
      <w:pPr>
        <w:pStyle w:val="Normal"/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3:46:00Z</dcterms:created>
  <dc:creator>training10</dc:creator>
  <dc:description/>
  <cp:keywords/>
  <dc:language>en-US</dc:language>
  <cp:lastModifiedBy>alanders</cp:lastModifiedBy>
  <dcterms:modified xsi:type="dcterms:W3CDTF">2008-04-09T20:00:00Z</dcterms:modified>
  <cp:revision>14</cp:revision>
  <dc:subject/>
  <dc:title>MEASUREMENT</dc:title>
</cp:coreProperties>
</file>